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372140632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840761343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624113964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1348363586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563508583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880658255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956300379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284084376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365725373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1117337930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539447576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004376969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2063395026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570718820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223672317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801807753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200148195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975679681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84672312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611776788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383109948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90808795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955506107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789683172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388565360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347296393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337044368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24902566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57075210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44532989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719743963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174234696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790789381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1413983430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26744033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219658573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77572303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872155832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364298627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352733817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869500030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2064811331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937114031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1045243292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17530634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385960497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058411728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657081579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362293559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1757663271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2098968373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937550348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065070739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079301463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744574921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731417251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300954925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764210725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680729332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323802671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907459744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596536842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356549277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301567992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259563364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369641550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763849036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43074672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80383849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950439392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411864438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33129493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875697400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863022874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992907493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946801199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32123830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818592431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883624736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2080437690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977328728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546542403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887584952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632754408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535147745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556304999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49073330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349707239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014959390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102985465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611023581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1601079287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364462935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932430887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624941987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739301178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829132472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876575621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512574005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1334275867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953422269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552491568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1777860343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608286789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642391891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228930948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481438722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381517556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978499258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443358973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995508226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206120355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1464348661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2009224227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374390524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926304547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796712616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040664740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883024241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894980672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734059454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748950397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996709502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46611976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82318454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84612699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2127403599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330389783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725633849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722451439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291128260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950486011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581111734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2033412836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894997282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217610896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331958238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446716458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2113296296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2086135796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376837932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742979798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1638589378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495041199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1910185285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036953942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351711994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344670709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660224716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439900747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2146647519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128402298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723927920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82149867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294603875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451586976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282651058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383688013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863462286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283390296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459435765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435010263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695555898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684542314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202608664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713514705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515554777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968294533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254353182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371870008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656065669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110203153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538507609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128757011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317922986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2113133592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324322712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528744180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336747099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317507501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13499901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690421824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851980290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301376135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606203683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011350553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282725458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2125223863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366962051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679474378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99616546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812553037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255680076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2093889725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2131979631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461006246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721652406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497573422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904945514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2000754309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2091021966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617874619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073861994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659278426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739847064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736640267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047380850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910035175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2138922437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969752092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2111373213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759972960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484074800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453717266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898627979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847564836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786253178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2018667970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207335823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518460747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828385998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862037287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312523072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453355926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999882888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418688543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1327871427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605503579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041525169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296943301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04674767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906023417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713229095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635334821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638116920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447531969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963722842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813153134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1933732228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304532501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157607452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421665899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65203463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017361151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744085809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319520081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475488559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212702758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85520492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2003085826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071653089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2135947087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828745456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750326400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018464471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12387426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632386504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2076943248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821158151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540719013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45703781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1750112065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886095214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967578359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2049101133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207650231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375082969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879945109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488515108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2108985274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952699926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55881387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855410259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706097180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861820251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376798209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923189067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236855772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354576765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156175465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620865936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80040237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2083121575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2086839360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1176787011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2047201982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998141040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286695209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1545540932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345687649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602931303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376615216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479946062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857583356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985790494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2095658278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1415592056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843272038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013854076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186368379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35536069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818063019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58825277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207137829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650376477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844764727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928393672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235287456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364961837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562734021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105038958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506829466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47121604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443206620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132182411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771778511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83065161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38509228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2031921858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224533568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2078474932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2089722213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609093073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832610627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43508211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572686977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641126960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594647941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855630587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2064229819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679047007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902599030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63183554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228787407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586747589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294887596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1819597261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732524983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415904234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909620471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142730128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949894037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98599554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2085011689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605013873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597287567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599089846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899280424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669836835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1574768405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294666323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583692499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2039116243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737502706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190277723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870565122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921169171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467143155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040160778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171300033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90076440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208598530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930817474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901042000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186155108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048195957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347019912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933756197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270472251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574463357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670808240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403673984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951624787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430856368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25203517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4267761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249034919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767737000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2045670546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790819739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2030157962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065605922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537428775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587873035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1258638306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2119672966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2014902583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223415619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353504633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799004833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1347021067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2145094072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754346927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248974272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1195238111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425725628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678950363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77626921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2016969455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847224417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873957323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071708102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601003380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853040148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850567489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591146698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275027030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637128834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18613880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755694507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374607854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179364791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729878989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56241229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363137828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263176090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544370803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2055853483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531490267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1952499983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2130383520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627014514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508045064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849964363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957578416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